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589055038"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640180257"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